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Final Project Requirements</w:t>
      </w:r>
    </w:p>
    <w:p>
      <w:pPr>
        <w:pStyle w:val="Normal"/>
        <w:rPr/>
      </w:pPr>
      <w:r>
        <w:rPr>
          <w:rFonts w:cs="Times New Roman" w:ascii="Times New Roman" w:hAnsi="Times New Roman"/>
          <w:sz w:val="24"/>
          <w:szCs w:val="24"/>
        </w:rPr>
        <w:t>For your final project, select a well known company and conduct a comprehensive analysis of a country where the company is not yet present. After extensive research, make recommendations about whether or not it makes sense to expand internationally. Your presentation consists of both a written report and a powerpoint presentation</w:t>
      </w:r>
    </w:p>
    <w:p>
      <w:pPr>
        <w:pStyle w:val="Normal"/>
        <w:rPr>
          <w:rFonts w:ascii="Times New Roman" w:hAnsi="Times New Roman" w:cs="Times New Roman"/>
          <w:sz w:val="24"/>
          <w:szCs w:val="24"/>
        </w:rPr>
      </w:pPr>
      <w:r>
        <w:rPr>
          <w:rFonts w:cs="Times New Roman" w:ascii="Times New Roman" w:hAnsi="Times New Roman"/>
          <w:sz w:val="24"/>
          <w:szCs w:val="24"/>
        </w:rPr>
        <w:t xml:space="preserve">The following sections must be included in both you written and audio repor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Background of the company and of the country</w:t>
      </w:r>
    </w:p>
    <w:p>
      <w:pPr>
        <w:pStyle w:val="Normal"/>
        <w:numPr>
          <w:ilvl w:val="0"/>
          <w:numId w:val="1"/>
        </w:numPr>
        <w:rPr/>
      </w:pPr>
      <w:r>
        <w:rPr>
          <w:rFonts w:cs="Times New Roman" w:ascii="Times New Roman" w:hAnsi="Times New Roman"/>
          <w:sz w:val="24"/>
          <w:szCs w:val="24"/>
        </w:rPr>
        <w:t>Cultural influences on busines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conomic and legal influences on busines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olitical and government influences on trade/busines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volvement in international organization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mporting/exporting strategi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commendations: Do you recommend expanding into this country? What would be the most effective plan of action for your corporation to expa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ach week you research a topic specific to the presentation and present your findings in a journal format. At the end of the course, you can compile all of your information into the final product. Below is a more detailed description of what is required each week.</w:t>
      </w:r>
    </w:p>
    <w:p>
      <w:pPr>
        <w:pStyle w:val="Normal"/>
        <w:numPr>
          <w:ilvl w:val="0"/>
          <w:numId w:val="2"/>
        </w:numPr>
        <w:rPr/>
      </w:pPr>
      <w:r>
        <w:rPr>
          <w:rFonts w:cs="Times New Roman" w:ascii="Times New Roman" w:hAnsi="Times New Roman"/>
          <w:sz w:val="24"/>
          <w:szCs w:val="24"/>
        </w:rPr>
        <w:t xml:space="preserve">Select both a country and a U.S. company that you want to investigate thoroughly. The company/product cannot already be present in the country. Remember that you are going to conduct a comprehensive analysis and present an action plan on how to introduce your product. Therefore, it is important that your selections have plenty of information available.  Identify the country and company that you are interested in researching. Explain why you are interested in them and how you plan to go about your research (articles, websites, personal information). Make sure to select your country early as no country can be repeated. Selection is on a first come, first serve basis.  </w:t>
      </w:r>
      <w:r>
        <w:rPr>
          <w:rFonts w:cs="Times New Roman" w:ascii="Times New Roman" w:hAnsi="Times New Roman"/>
          <w:b/>
          <w:sz w:val="24"/>
          <w:szCs w:val="24"/>
        </w:rPr>
        <w:t xml:space="preserve"> </w:t>
      </w:r>
      <w:r>
        <w:rPr>
          <w:rFonts w:cs="Times New Roman" w:ascii="Times New Roman" w:hAnsi="Times New Roman"/>
          <w:sz w:val="24"/>
          <w:szCs w:val="24"/>
        </w:rPr>
        <w:t>Describe your country's legal (common, civil, theocratic, customary, mixed laws), religious, cultural (social stratification), and political atmosphere. What implications does each have on international business? Be as specific as possible.</w:t>
      </w:r>
    </w:p>
    <w:p>
      <w:pPr>
        <w:pStyle w:val="Normal"/>
        <w:numPr>
          <w:ilvl w:val="0"/>
          <w:numId w:val="2"/>
        </w:numPr>
        <w:rPr/>
      </w:pPr>
      <w:r>
        <w:rPr>
          <w:rFonts w:cs="Times New Roman" w:ascii="Times New Roman" w:hAnsi="Times New Roman"/>
          <w:sz w:val="24"/>
          <w:szCs w:val="24"/>
        </w:rPr>
        <w:t>Measure the economic development, performance, and potential for your country. Include the following data: narrow features (GNI, GDP, GNP), broad features (HDI, HPI, NPP), and leading indicators (inflation, unemployment, debt, income distribution, poverty, and balance of payment). What does the data suggest about your country's performance and potential? What impact does each have on international business? Provide data for at least 5 years. Identify and describe your country's approach to economic integration (bilateral, regional and global integration - all that apply). Who are your country's strongest allies? What are some of the major agreements that have had the most impact - whether positive or negative - on international business? What is a significant issue the country presently faces?  Make sure to include proper APA references.</w:t>
      </w:r>
    </w:p>
    <w:p>
      <w:pPr>
        <w:pStyle w:val="Normal"/>
        <w:numPr>
          <w:ilvl w:val="0"/>
          <w:numId w:val="2"/>
        </w:numPr>
        <w:rPr/>
      </w:pPr>
      <w:r>
        <w:rPr>
          <w:rFonts w:cs="Times New Roman" w:ascii="Times New Roman" w:hAnsi="Times New Roman"/>
          <w:sz w:val="24"/>
          <w:szCs w:val="24"/>
        </w:rPr>
        <w:t>Assess your company’s industry structure. Use the five-forces model (see article in your Readings/Resources folder) to highlight the relationships among suppliers of inputs, buyers of outputs, substitute products, potential new entrants and rivalry among competing firms, government influence.  Also consider cooperations/agreements that impact your compan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nalyze your country with respect to export and imports. Does it export?  What are its approaches to exporting (direct, indirect, passively filling orders or selling to domestic buyers)? Does it import? What are its motivations for importing (specialization or labor, global rivalry, local availability, diversification, or top management’s outlook)? What are the import and export statistics for that country and investment.</w:t>
      </w:r>
    </w:p>
    <w:p>
      <w:pPr>
        <w:pStyle w:val="Normal"/>
        <w:numPr>
          <w:ilvl w:val="0"/>
          <w:numId w:val="2"/>
        </w:numPr>
        <w:rPr/>
      </w:pPr>
      <w:r>
        <w:rPr>
          <w:rFonts w:cs="Times New Roman" w:ascii="Times New Roman" w:hAnsi="Times New Roman"/>
          <w:sz w:val="24"/>
          <w:szCs w:val="24"/>
        </w:rPr>
        <w:t>Recommendations.  Do you recommend expanding into this country.  Put it all together into your final pap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final presentation and written paper are due at the end of week 5. The written report must include all of the criteria mentioned above. It has to be at least 8-10 pages in length, must contain a minimum of ten resources, and must be written in proper APA forma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 grading rubric for this presentation is found on Blackboard.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ATIONAL BUSINESS</w:t>
      <w:tab/>
      <w:tab/>
    </w: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4:57:00Z</dcterms:created>
  <dc:creator>Owner</dc:creator>
  <dc:description/>
  <cp:keywords/>
  <dc:language>en-US</dc:language>
  <cp:lastModifiedBy>Mary Butler</cp:lastModifiedBy>
  <dcterms:modified xsi:type="dcterms:W3CDTF">2020-08-26T14:57:00Z</dcterms:modified>
  <cp:revision>2</cp:revision>
  <dc:subject/>
  <dc:title/>
</cp:coreProperties>
</file>